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2.10.2012 г. №  22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 декабря 2011 года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поселения от других бюджетов бюджетной системы, всего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 Курчанского сельского поселения Темрюкского района,  полученные в кредитных организациях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Л.В. Шумей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общий отдел</cp:lastModifiedBy>
  <cp:lastPrinted>2012-10-09T19:01:00Z</cp:lastPrinted>
  <dcterms:modified xsi:type="dcterms:W3CDTF">2012-10-31T11:24:00Z</dcterms:modified>
  <cp:revision>40</cp:revision>
  <dc:subject/>
  <dc:title>Приложение 9</dc:title>
</cp:coreProperties>
</file>